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134350" cy="6115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0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4445</wp:posOffset>
            </wp:positionV>
            <wp:extent cx="8096250" cy="6115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0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4445</wp:posOffset>
            </wp:positionV>
            <wp:extent cx="8143875" cy="61150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387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8143875" cy="61150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387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6:13:00Z</dcterms:created>
  <dc:creator>Università della Calabria</dc:creator>
  <dc:description/>
  <dc:language>en-US</dc:language>
  <cp:lastModifiedBy>Università della Calabria</cp:lastModifiedBy>
  <dcterms:modified xsi:type="dcterms:W3CDTF">2003-05-20T06:19:00Z</dcterms:modified>
  <cp:revision>1</cp:revision>
  <dc:subject/>
  <dc:title/>
</cp:coreProperties>
</file>